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 Ben Version 1.0 By MajikBu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B-I-G RolloverTargets scores 5000 points and lites 5000 points for K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ing B-I-G RolloverTargets Second time scores 5000 Points and Lite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when awarded, gives 1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B-E-N Drop Targets 1st time Lites Double Bonus and 1000 points for each drop target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B-E-N Drop Targets 2nd time Lites Extra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tra Ball per Ball 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Roll-Over targets are worth 10 points when not lit, and 1000 points when 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modify this table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this table, courtesy of MajikBubble!!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